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INDUSTRIAL DATA COMMUNICATION NETWORK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escribe in detail with necessary diagrams, how UART functions as a transmitter and receiver?  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ggest and justify a high speed UART for high speed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What is the need for industrial standards?  List few industrial standar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>
                <w:bCs/>
              </w:rPr>
              <w:t>For the digital data 11010111 represent the signal pattern using different line coding metho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How long will it take to transfer a 1.2-MB file using a modem link working at 52,000 bits/se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in detail about the most commonly used parallel interface standard IEEE 488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RS 485 preffered in Industries for multipoint interface. Justify your ans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the architecture of USB with the reference to OSI lay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2550" w:leader="none"/>
              </w:tabs>
              <w:jc w:val="both"/>
              <w:rPr/>
            </w:pPr>
            <w:r>
              <w:rPr/>
              <w:t>Discuss in detail about the SDLC and HDLC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MAC sub-layer is a part of Network layer. Justify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different Medium Access Control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are the different modes in Modbus communic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cuss in detail about the modbus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raw the response frame of MODBUS protocol for reading the status of the coil with address 000B  and  content FFF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Discuss in detail about the IEEE802.3 LAN standard.</w:t>
              <w:tab/>
              <w:tab/>
              <w:t xml:space="preserve">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functions of Network support and User support layers of OSI mode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Justify the need of physical address and logical addr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4:01:00Z</dcterms:created>
  <dc:creator>Ku</dc:creator>
  <dc:description/>
  <cp:keywords/>
  <dc:language>en-US</dc:language>
  <cp:lastModifiedBy>Admin</cp:lastModifiedBy>
  <cp:lastPrinted>2018-04-24T09:30:00Z</cp:lastPrinted>
  <dcterms:modified xsi:type="dcterms:W3CDTF">2018-04-24T04:00:00Z</dcterms:modified>
  <cp:revision>9</cp:revision>
  <dc:subject/>
  <dc:title/>
</cp:coreProperties>
</file>